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-mail: agro@dmitrogorsky.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-mail: agro@dmitrogorsky.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 xml:space="preserve">Адрес страницы в сети интернет: </w:t>
            </w:r>
            <w:r>
              <w:rPr>
                <w:u w:val="single"/>
              </w:rPr>
              <w:t>http://www.dmitrogorsky.ru/agro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квартал 2012 г.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ата опубликования: 02 июл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Просвиряк П.Н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4:04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2-07-11T14:05:00Z</dcterms:modified>
  <cp:revision>3</cp:revision>
  <dc:subject/>
  <dc:title>124482, Россия, Москва</dc:title>
</cp:coreProperties>
</file>